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u w:val="single"/>
        </w:rPr>
      </w:pPr>
      <w:r>
        <w:rPr>
          <w:sz w:val="72"/>
          <w:u w:val="single"/>
        </w:rPr>
        <w:t>s, ss, ce, c, se, Week 2 Term 4</w:t>
      </w:r>
    </w:p>
    <w:p>
      <w:pPr>
        <w:pStyle w:val="Normal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saw</w:t>
        <w:tab/>
        <w:tab/>
        <w:tab/>
        <w:t>pause</w:t>
        <w:tab/>
        <w:tab/>
        <w:tab/>
        <w:tab/>
        <w:t>course</w:t>
        <w:tab/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sore</w:t>
        <w:tab/>
        <w:tab/>
        <w:tab/>
        <w:t>cause</w:t>
        <w:tab/>
        <w:tab/>
        <w:tab/>
        <w:tab/>
        <w:t>coarse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ity</w:t>
        <w:tab/>
        <w:tab/>
        <w:tab/>
        <w:t>sausage</w:t>
        <w:tab/>
        <w:tab/>
        <w:tab/>
        <w:t>circular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horse</w:t>
        <w:tab/>
        <w:tab/>
        <w:tab/>
        <w:t>circle</w:t>
        <w:tab/>
        <w:tab/>
        <w:tab/>
        <w:tab/>
        <w:t>saxophone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ircus</w:t>
        <w:tab/>
        <w:tab/>
        <w:tab/>
        <w:t>series</w:t>
        <w:tab/>
        <w:tab/>
        <w:tab/>
        <w:tab/>
        <w:t>separate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exit</w:t>
        <w:tab/>
        <w:tab/>
        <w:tab/>
        <w:t>cited</w:t>
        <w:tab/>
        <w:tab/>
        <w:tab/>
        <w:tab/>
        <w:t>serious</w:t>
        <w:tab/>
        <w:tab/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sauce</w:t>
        <w:tab/>
        <w:tab/>
        <w:tab/>
        <w:t>since</w:t>
        <w:tab/>
        <w:tab/>
        <w:tab/>
        <w:tab/>
        <w:t>citation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sight</w:t>
        <w:tab/>
        <w:tab/>
        <w:tab/>
        <w:t>consider</w:t>
        <w:tab/>
        <w:tab/>
        <w:tab/>
        <w:t>consideration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site</w:t>
        <w:tab/>
        <w:tab/>
        <w:tab/>
        <w:t>grocery</w:t>
        <w:tab/>
        <w:tab/>
        <w:tab/>
        <w:t>groceries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>force</w:t>
        <w:tab/>
        <w:tab/>
        <w:tab/>
        <w:t>bicycle</w:t>
        <w:tab/>
        <w:tab/>
        <w:tab/>
        <w:t>distanc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>cycle</w:t>
        <w:tab/>
        <w:tab/>
        <w:tab/>
        <w:t>silent</w:t>
        <w:tab/>
        <w:tab/>
        <w:tab/>
        <w:tab/>
        <w:t>cancellation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amuse</w:t>
        <w:tab/>
        <w:tab/>
        <w:t>science</w:t>
        <w:tab/>
        <w:tab/>
        <w:tab/>
        <w:t>experience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hoose</w:t>
        <w:tab/>
        <w:tab/>
        <w:t>chance</w:t>
        <w:tab/>
        <w:tab/>
        <w:tab/>
        <w:t>enhance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entre</w:t>
        <w:tab/>
        <w:tab/>
        <w:t>centimetre</w:t>
        <w:tab/>
        <w:tab/>
        <w:tab/>
        <w:t>expression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ertain</w:t>
        <w:tab/>
        <w:tab/>
        <w:t>express</w:t>
        <w:tab/>
        <w:tab/>
        <w:tab/>
        <w:t>evidenc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ab/>
        <w:tab/>
        <w:tab/>
        <w:t>excellent</w:t>
        <w:tab/>
        <w:tab/>
        <w:tab/>
        <w:t>electricity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ab/>
        <w:tab/>
        <w:t>council</w:t>
        <w:tab/>
        <w:tab/>
        <w:tab/>
        <w:t>pronounce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ab/>
        <w:tab/>
        <w:t>amusement</w:t>
        <w:tab/>
        <w:tab/>
        <w:tab/>
        <w:t>license</w:t>
        <w:tab/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businesses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association</w:t>
      </w:r>
    </w:p>
    <w:p>
      <w:pPr>
        <w:pStyle w:val="ListParagraph"/>
        <w:spacing w:before="0" w:after="200"/>
        <w:contextualSpacing/>
        <w:rPr>
          <w:sz w:val="28"/>
        </w:rPr>
      </w:pPr>
      <w:r>
        <w:rPr>
          <w:sz w:val="28"/>
        </w:rPr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1:43:00Z</dcterms:created>
  <dc:creator>Home</dc:creator>
  <dc:description/>
  <dc:language>en-US</dc:language>
  <cp:lastModifiedBy>Home</cp:lastModifiedBy>
  <dcterms:modified xsi:type="dcterms:W3CDTF">2008-10-12T11:43:00Z</dcterms:modified>
  <cp:revision>2</cp:revision>
  <dc:subject/>
  <dc:title/>
</cp:coreProperties>
</file>